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RSI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Here is the video guide for setting up your RSI EA MT5 with the provided set files. Remember to enable subtitles in this video: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Style w:val="InternetLink"/>
          <w:rFonts w:cs="Trebuchet MS" w:ascii="Trebuchet MS" w:hAnsi="Trebuchet MS"/>
          <w:lang w:val="en-US"/>
        </w:rPr>
        <w:t>https://www.youtube.com/watch?v=AZx45_C--G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set files, I strongly suggest to put the Risk % per trade to 0.5% or lower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